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ale Literary Criticism Seri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enfield High School Holding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Use this to guide your use of </w:t>
      </w:r>
      <w:hyperlink r:id="rId2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Gale Literary Index</w:t>
        </w:r>
      </w:hyperlink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810.9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American history through literature, 1820-1870 /</w:t>
      </w:r>
      <w:r>
        <w:rPr>
          <w:rFonts w:cs="Arial" w:ascii="Arial" w:hAnsi="Arial"/>
          <w:sz w:val="20"/>
          <w:szCs w:val="20"/>
        </w:rPr>
        <w:t xml:space="preserve"> Janet Gabler-Hover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Ame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&amp; Robert Sattelmeyer, editors-in-chief.  -- Detroit : Charles Scribner's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Sons : c2006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810.9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American history through literature, 1870-1920 /</w:t>
      </w:r>
      <w:r>
        <w:rPr>
          <w:rFonts w:cs="Arial" w:ascii="Arial" w:hAnsi="Arial"/>
          <w:sz w:val="20"/>
          <w:szCs w:val="20"/>
        </w:rPr>
        <w:t xml:space="preserve"> Tom Quirk &amp; Gary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Ame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Scharnhorst, editors-in-chief.  -- Detroit : Charles Scribner's Sons :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c2006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813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American novelists since World War II /</w:t>
      </w:r>
      <w:r>
        <w:rPr>
          <w:rFonts w:cs="Arial" w:ascii="Arial" w:hAnsi="Arial"/>
          <w:sz w:val="20"/>
          <w:szCs w:val="20"/>
        </w:rPr>
        <w:t xml:space="preserve"> edited by Jeffrey Helterman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Ame </w:t>
        <w:tab/>
      </w:r>
      <w:r>
        <w:rPr>
          <w:rFonts w:cs="Arial" w:ascii="Arial" w:hAnsi="Arial"/>
          <w:sz w:val="20"/>
          <w:szCs w:val="20"/>
        </w:rPr>
        <w:t xml:space="preserve">   and Richard Layman.  -- Detroit : Gale Research Co., c1978. -- (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OVN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Dictionary of literary biography ;   v. 2)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813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American novelists since World War II : second series /</w:t>
      </w:r>
      <w:r>
        <w:rPr>
          <w:rFonts w:cs="Arial" w:ascii="Arial" w:hAnsi="Arial"/>
          <w:sz w:val="20"/>
          <w:szCs w:val="20"/>
        </w:rPr>
        <w:t xml:space="preserve"> edited by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Ame </w:t>
        <w:tab/>
      </w:r>
      <w:r>
        <w:rPr>
          <w:rFonts w:cs="Arial" w:ascii="Arial" w:hAnsi="Arial"/>
          <w:sz w:val="20"/>
          <w:szCs w:val="20"/>
        </w:rPr>
        <w:t xml:space="preserve">   James E. Kibler, Jr. ; foreword by William Targ.  -- Detroit, Mich. :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OVN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Gale Research Co., c1980. -- (Dictionary of literary biography ;   v. 6)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813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American novelists, 1910-1945 /</w:t>
      </w:r>
      <w:r>
        <w:rPr>
          <w:rFonts w:cs="Arial" w:ascii="Arial" w:hAnsi="Arial"/>
          <w:sz w:val="20"/>
          <w:szCs w:val="20"/>
        </w:rPr>
        <w:t xml:space="preserve"> edited by James J. Martine ;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Mar </w:t>
        <w:tab/>
      </w:r>
      <w:r>
        <w:rPr>
          <w:rFonts w:cs="Arial" w:ascii="Arial" w:hAnsi="Arial"/>
          <w:sz w:val="20"/>
          <w:szCs w:val="20"/>
        </w:rPr>
        <w:t xml:space="preserve">   foreword by Orville Prescott.  -- Detroit, Mich. : Gale Research Co.,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OVN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c1981. -- (Dictionary of literary biography ;   v. 9)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811.52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American poets : 1880-1945. Third series. /</w:t>
      </w:r>
      <w:r>
        <w:rPr>
          <w:rFonts w:cs="Arial" w:ascii="Arial" w:hAnsi="Arial"/>
          <w:sz w:val="20"/>
          <w:szCs w:val="20"/>
        </w:rPr>
        <w:t xml:space="preserve"> edited by Peter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Ame </w:t>
        <w:tab/>
      </w:r>
      <w:r>
        <w:rPr>
          <w:rFonts w:cs="Arial" w:ascii="Arial" w:hAnsi="Arial"/>
          <w:sz w:val="20"/>
          <w:szCs w:val="20"/>
        </w:rPr>
        <w:t xml:space="preserve">   Quartermain.  -- Detroit, Mich. : Gale Research Co., c1987. -- (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OVN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Dictionary of literary biography ;   v. 54)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811.09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American poets since World War II /</w:t>
      </w:r>
      <w:r>
        <w:rPr>
          <w:rFonts w:cs="Arial" w:ascii="Arial" w:hAnsi="Arial"/>
          <w:sz w:val="20"/>
          <w:szCs w:val="20"/>
        </w:rPr>
        <w:t xml:space="preserve"> edited by Donald J. Greiner.  --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Ame </w:t>
        <w:tab/>
      </w:r>
      <w:r>
        <w:rPr>
          <w:rFonts w:cs="Arial" w:ascii="Arial" w:hAnsi="Arial"/>
          <w:sz w:val="20"/>
          <w:szCs w:val="20"/>
        </w:rPr>
        <w:t xml:space="preserve">   Detroit : Gale Research Co., c1980. -- (Dictionary of literary biography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OVN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;   v. 5)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813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American realists and naturalists /</w:t>
      </w:r>
      <w:r>
        <w:rPr>
          <w:rFonts w:cs="Arial" w:ascii="Arial" w:hAnsi="Arial"/>
          <w:sz w:val="20"/>
          <w:szCs w:val="20"/>
        </w:rPr>
        <w:t xml:space="preserve"> edited by Donald Pizer and Earl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iz </w:t>
        <w:tab/>
      </w:r>
      <w:r>
        <w:rPr>
          <w:rFonts w:cs="Arial" w:ascii="Arial" w:hAnsi="Arial"/>
          <w:sz w:val="20"/>
          <w:szCs w:val="20"/>
        </w:rPr>
        <w:t xml:space="preserve">   N. Harbert.  -- Detroit, Mich. : Gale Research Co., c1982. -- (Dictionary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OVN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of literary biography ;   v. 12)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810.5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American writers for children : 1900-1960. /</w:t>
      </w:r>
      <w:r>
        <w:rPr>
          <w:rFonts w:cs="Arial" w:ascii="Arial" w:hAnsi="Arial"/>
          <w:sz w:val="20"/>
          <w:szCs w:val="20"/>
        </w:rPr>
        <w:t xml:space="preserve"> edited by John Cech.  --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Ame </w:t>
        <w:tab/>
      </w:r>
      <w:r>
        <w:rPr>
          <w:rFonts w:cs="Arial" w:ascii="Arial" w:hAnsi="Arial"/>
          <w:sz w:val="20"/>
          <w:szCs w:val="20"/>
        </w:rPr>
        <w:t xml:space="preserve">   Detroit, Mich. : Gale Research Co., c1983. -- (Dictionary of literary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OVN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biography ;   v. 22)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810.5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American writers for children since 1960.</w:t>
      </w:r>
      <w:r>
        <w:rPr>
          <w:rFonts w:cs="Arial" w:ascii="Arial" w:hAnsi="Arial"/>
          <w:sz w:val="20"/>
          <w:szCs w:val="20"/>
        </w:rPr>
        <w:t xml:space="preserve"> edited by Glenn E. Estes.  --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Ame </w:t>
        <w:tab/>
      </w:r>
      <w:r>
        <w:rPr>
          <w:rFonts w:cs="Arial" w:ascii="Arial" w:hAnsi="Arial"/>
          <w:sz w:val="20"/>
          <w:szCs w:val="20"/>
        </w:rPr>
        <w:t xml:space="preserve">   Detroit, Mich. : Gale Research Co., c1986. -- (Dictionary of literary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OVN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biography ;   v. 52)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10.9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American writers; Supplement XV : a collection of literary biographies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Ame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/</w:t>
      </w:r>
      <w:r>
        <w:rPr>
          <w:rFonts w:cs="Arial" w:ascii="Arial" w:hAnsi="Arial"/>
          <w:sz w:val="20"/>
          <w:szCs w:val="20"/>
        </w:rPr>
        <w:t xml:space="preserve"> Jay Parini, editor in chief.  -- Detroit : Charles Scribner's Sons :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c2006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810.9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The Beat Generation /</w:t>
      </w:r>
      <w:r>
        <w:rPr>
          <w:rFonts w:cs="Arial" w:ascii="Arial" w:hAnsi="Arial"/>
          <w:sz w:val="20"/>
          <w:szCs w:val="20"/>
        </w:rPr>
        <w:t xml:space="preserve"> Lynn M. Zott, project editor ; foreword by Anne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Bea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Waldmen.  -- Detroit : Gale : 2003. -- (A Gale critical companion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collection)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  <w:r>
        <w:rPr>
          <w:rFonts w:cs="Arial" w:ascii="Arial" w:hAnsi="Arial"/>
          <w:sz w:val="20"/>
          <w:szCs w:val="20"/>
        </w:rPr>
        <w:t>Chambers, Robert,   1802-1871., ed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18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The book of days : a miscellany of popular antiquities in connection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ha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with the calendar, including anecdote, biography &amp; history,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OVN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curiosities of literature, and oddities of human life and character.</w:t>
      </w:r>
      <w:r>
        <w:rPr>
          <w:rFonts w:cs="Arial" w:ascii="Arial" w:hAnsi="Arial"/>
          <w:sz w:val="20"/>
          <w:szCs w:val="20"/>
        </w:rPr>
        <w:t xml:space="preserve">  --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Detroit : Gale Research Co., c1967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928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Contemporary  authors : the international bio-bibliographical guide to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Con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current authors and their works.</w:t>
      </w:r>
      <w:r>
        <w:rPr>
          <w:rFonts w:cs="Arial" w:ascii="Arial" w:hAnsi="Arial"/>
          <w:sz w:val="20"/>
          <w:szCs w:val="20"/>
        </w:rPr>
        <w:t xml:space="preserve"> [Book].  -- Detroit, Mich. : Gale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OVN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Research Co., c1967-1981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928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Contemporary authors : a bio-bibliographical guide to current writers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in fiction, general nonfiction, poetry, journalism, drama, motion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OVN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pictures, television and other fields.</w:t>
      </w:r>
      <w:r>
        <w:rPr>
          <w:rFonts w:cs="Arial" w:ascii="Arial" w:hAnsi="Arial"/>
          <w:sz w:val="20"/>
          <w:szCs w:val="20"/>
        </w:rPr>
        <w:t xml:space="preserve">  -- Detroit, MI : Gale Research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Co., c1981-1988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928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Contemporary authors, permanent series : a bio-bibliographical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Con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guide to current authors and their works /</w:t>
      </w:r>
      <w:r>
        <w:rPr>
          <w:rFonts w:cs="Arial" w:ascii="Arial" w:hAnsi="Arial"/>
          <w:sz w:val="20"/>
          <w:szCs w:val="20"/>
        </w:rPr>
        <w:t xml:space="preserve"> [Book]. Clare D. Kinsman,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OVN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editor.  -- Detroit,Mich. : Gale Research Co., c1975-1978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928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Contemporary authors. : New revision series. v. 1-12    1981- 1984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Con </w:t>
        <w:tab/>
      </w:r>
      <w:r>
        <w:rPr>
          <w:rFonts w:cs="Arial" w:ascii="Arial" w:hAnsi="Arial"/>
          <w:sz w:val="20"/>
          <w:szCs w:val="20"/>
        </w:rPr>
        <w:t xml:space="preserve">   [Book].  -- Detroit,MI : Gale Research Co., c1981-1984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OVN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809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Contemporary literary criticism /</w:t>
      </w:r>
      <w:r>
        <w:rPr>
          <w:rFonts w:cs="Arial" w:ascii="Arial" w:hAnsi="Arial"/>
          <w:sz w:val="20"/>
          <w:szCs w:val="20"/>
        </w:rPr>
        <w:t xml:space="preserve"> Thomas Votteler, [et al.], associate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Con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editors.  -- New York : Gale Research, c1993-c1997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809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Contemporary literary criticism.</w:t>
      </w:r>
      <w:r>
        <w:rPr>
          <w:rFonts w:cs="Arial" w:ascii="Arial" w:hAnsi="Arial"/>
          <w:sz w:val="20"/>
          <w:szCs w:val="20"/>
        </w:rPr>
        <w:t xml:space="preserve">  -- Detroit : Gale Research Co., c1976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Con </w:t>
        <w:tab/>
      </w:r>
      <w:r>
        <w:rPr>
          <w:rFonts w:cs="Arial" w:ascii="Arial" w:hAnsi="Arial"/>
          <w:sz w:val="20"/>
          <w:szCs w:val="20"/>
        </w:rPr>
        <w:t xml:space="preserve">   c1993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OVN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9.2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Drama for students , Volume 21. : presenting analysis, context, and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Dra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criticism on commonly studied dramas /</w:t>
      </w:r>
      <w:r>
        <w:rPr>
          <w:rFonts w:cs="Arial" w:ascii="Arial" w:hAnsi="Arial"/>
          <w:sz w:val="20"/>
          <w:szCs w:val="20"/>
        </w:rPr>
        <w:t xml:space="preserve"> Anne Marie Hacht, project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editor ; foreword by Carole L. Hamilton.  -- Detroit : Thomson/Gale,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2005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9.2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Drama for students : Volume 10 : presenting analysis, context, and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Dra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criticism on commonly studied dramas. /</w:t>
      </w:r>
      <w:r>
        <w:rPr>
          <w:rFonts w:cs="Arial" w:ascii="Arial" w:hAnsi="Arial"/>
          <w:sz w:val="20"/>
          <w:szCs w:val="20"/>
        </w:rPr>
        <w:t xml:space="preserve"> [BOOK]. Michael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OVN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LeBlanc,editor.  -- Detroit : Gale, 2001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9.2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Drama for students : Volume 11 : presenting analysis, context, and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Dra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criticism on commonly studied dramas. /</w:t>
      </w:r>
      <w:r>
        <w:rPr>
          <w:rFonts w:cs="Arial" w:ascii="Arial" w:hAnsi="Arial"/>
          <w:sz w:val="20"/>
          <w:szCs w:val="20"/>
        </w:rPr>
        <w:t xml:space="preserve"> [BOOK]. Elizabeth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OVN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Thomason, editor.  -- Detroit : Gale, 2001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9.2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Drama for students : Volume 12. : presenting analysis, context, and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Dra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criticism on commonly studied dramas. /</w:t>
      </w:r>
      <w:r>
        <w:rPr>
          <w:rFonts w:cs="Arial" w:ascii="Arial" w:hAnsi="Arial"/>
          <w:sz w:val="20"/>
          <w:szCs w:val="20"/>
        </w:rPr>
        <w:t xml:space="preserve"> [BOOK]. Elizabeth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OVN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Thomason, editor.  -- Detroit : Gale, 2001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9.2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Drama for students : Volume 13. : presenting analysis, context and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Dra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criticism on commonly studied dramas /</w:t>
      </w:r>
      <w:r>
        <w:rPr>
          <w:rFonts w:cs="Arial" w:ascii="Arial" w:hAnsi="Arial"/>
          <w:sz w:val="20"/>
          <w:szCs w:val="20"/>
        </w:rPr>
        <w:t xml:space="preserve"> Elizabeth Thomason, editor.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-- Detroit : Gale, 2001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9.2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Drama for students : Volume 14. : presenting analysis, context and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Dra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criticism on commonly studied dramas /</w:t>
      </w:r>
      <w:r>
        <w:rPr>
          <w:rFonts w:cs="Arial" w:ascii="Arial" w:hAnsi="Arial"/>
          <w:sz w:val="20"/>
          <w:szCs w:val="20"/>
        </w:rPr>
        <w:t xml:space="preserve"> Jennifer Smith, editor ;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forward by Carole L. Hamilton.  -- Detroit : Gale, 2002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9.2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Drama for students : Volume 15. : presenting analysis, context and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Dra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criticism on commonly studied dramas /</w:t>
      </w:r>
      <w:r>
        <w:rPr>
          <w:rFonts w:cs="Arial" w:ascii="Arial" w:hAnsi="Arial"/>
          <w:sz w:val="20"/>
          <w:szCs w:val="20"/>
        </w:rPr>
        <w:t xml:space="preserve"> David Galens, project editor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; Forward by Carole L. hamilton.  -- Detroit : Gale, 2002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9.2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Drama for students : Volume 3 : presenting analysis, context, and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Dra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criticism on commonly studied dramas. /</w:t>
      </w:r>
      <w:r>
        <w:rPr>
          <w:rFonts w:cs="Arial" w:ascii="Arial" w:hAnsi="Arial"/>
          <w:sz w:val="20"/>
          <w:szCs w:val="20"/>
        </w:rPr>
        <w:t xml:space="preserve"> cedited by David Galens.  --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OVN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Detroit, MI : Gale Research, Inc., c1998-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9.2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Drama for students : Volume 4. : presenting analysis, context and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Dra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criticism on commonly studied dramas. /</w:t>
      </w:r>
      <w:r>
        <w:rPr>
          <w:rFonts w:cs="Arial" w:ascii="Arial" w:hAnsi="Arial"/>
          <w:sz w:val="20"/>
          <w:szCs w:val="20"/>
        </w:rPr>
        <w:t xml:space="preserve"> [BOOK]. David Galens,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REG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Lynn Spampinato, editors ; Barbara Dubb, advisor, Marie Slotnic,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advisor.  -- Detroit : Gale, c1998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9.2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Drama for students : Volume 9 : presenting analysis, context, and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Dra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criticism on commonly studied dramas. /</w:t>
      </w:r>
      <w:r>
        <w:rPr>
          <w:rFonts w:cs="Arial" w:ascii="Arial" w:hAnsi="Arial"/>
          <w:sz w:val="20"/>
          <w:szCs w:val="20"/>
        </w:rPr>
        <w:t xml:space="preserve"> [BOOK]. edited by Ira Mark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OVN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Milne.  -- Detroit : Gale, 2000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9.2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Drama for students : Volumes 1 and 2 : presenting analysis, context,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Dra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and criticism on commonly studied dramas. /</w:t>
      </w:r>
      <w:r>
        <w:rPr>
          <w:rFonts w:cs="Arial" w:ascii="Arial" w:hAnsi="Arial"/>
          <w:sz w:val="20"/>
          <w:szCs w:val="20"/>
        </w:rPr>
        <w:t xml:space="preserve"> [BOOK]. edited by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OVN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David Galens and Lynn Spampinato. Gale, c1998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9.2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Drama for students : Volumes 5, 6, 7 and 8 : presenting analysis,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Dra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context and criticism on commonly studied dramas. /</w:t>
      </w:r>
      <w:r>
        <w:rPr>
          <w:rFonts w:cs="Arial" w:ascii="Arial" w:hAnsi="Arial"/>
          <w:sz w:val="20"/>
          <w:szCs w:val="20"/>
        </w:rPr>
        <w:t xml:space="preserve"> edited by David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OVN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Galens.  -- Detroit, MI : Gale Research, Inc., c1998-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9.2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Drama for students, Volume 19 : presenting analysis, context and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Dra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criticism on commonly studied dramas /</w:t>
      </w:r>
      <w:r>
        <w:rPr>
          <w:rFonts w:cs="Arial" w:ascii="Arial" w:hAnsi="Arial"/>
          <w:sz w:val="20"/>
          <w:szCs w:val="20"/>
        </w:rPr>
        <w:t xml:space="preserve"> Anne Marie Hacht, project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editor ; foreword by Carole L. Hamilton.  -- Detroit : Gale, 2004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9.2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Drama for students, Volume 20. : presenting analysis, context and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Dra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criticism on commonly studied dramas /</w:t>
      </w:r>
      <w:r>
        <w:rPr>
          <w:rFonts w:cs="Arial" w:ascii="Arial" w:hAnsi="Arial"/>
          <w:sz w:val="20"/>
          <w:szCs w:val="20"/>
        </w:rPr>
        <w:t xml:space="preserve"> Anne Marie Hacht, project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editor ; foreword by Carole L. Hamilton.  -- Detroit : Gale, 2005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9.2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Drama for students, Volume 22 : presenting analysis, context, and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Dra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criticism on commonly studied dramas /</w:t>
      </w:r>
      <w:r>
        <w:rPr>
          <w:rFonts w:cs="Arial" w:ascii="Arial" w:hAnsi="Arial"/>
          <w:sz w:val="20"/>
          <w:szCs w:val="20"/>
        </w:rPr>
        <w:t xml:space="preserve"> Anne Marie Hacht, project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editor ; foreword by Carole L. Hamilton.  -- Detroit : Thomson/Gale,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2006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9.2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Drama for students, Volume 23 : presenting analysis, context, and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Dra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criticism on commonly studied dramas /</w:t>
      </w:r>
      <w:r>
        <w:rPr>
          <w:rFonts w:cs="Arial" w:ascii="Arial" w:hAnsi="Arial"/>
          <w:sz w:val="20"/>
          <w:szCs w:val="20"/>
        </w:rPr>
        <w:t xml:space="preserve"> Anne Marie Hacht, project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editor ; foreword by Carole L. Hamilton.  -- Detroit : Thomson/Gale,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2006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9.2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Drama for students. Volume 16. presenting analysis, context, and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Dra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criticism on commonly studied dramas /</w:t>
      </w:r>
      <w:r>
        <w:rPr>
          <w:rFonts w:cs="Arial" w:ascii="Arial" w:hAnsi="Arial"/>
          <w:sz w:val="20"/>
          <w:szCs w:val="20"/>
        </w:rPr>
        <w:t xml:space="preserve"> David Galens, project editor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; foreword by Carole L. Hamilton.  -- Detroit : Gale : 2003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9.2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Drama for students. Volume 17. presenting analysis, context, and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Dra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criticism on commonly studied dramas /</w:t>
      </w:r>
      <w:r>
        <w:rPr>
          <w:rFonts w:cs="Arial" w:ascii="Arial" w:hAnsi="Arial"/>
          <w:sz w:val="20"/>
          <w:szCs w:val="20"/>
        </w:rPr>
        <w:t xml:space="preserve"> David Galens, project editor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; foreword by Carole L. Hamilton.  -- Detroit : Gale : 2003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9.2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Drama for students. Volume 18. presenting analysis, context, and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Dra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criticism on commonly studied dramas /</w:t>
      </w:r>
      <w:r>
        <w:rPr>
          <w:rFonts w:cs="Arial" w:ascii="Arial" w:hAnsi="Arial"/>
          <w:sz w:val="20"/>
          <w:szCs w:val="20"/>
        </w:rPr>
        <w:t xml:space="preserve"> David Galens, project editor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; foreword by Carole L. Hamilton.  -- Detroit : Gale : 2003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843.912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French novelists : 1900-1930. /</w:t>
      </w:r>
      <w:r>
        <w:rPr>
          <w:rFonts w:cs="Arial" w:ascii="Arial" w:hAnsi="Arial"/>
          <w:sz w:val="20"/>
          <w:szCs w:val="20"/>
        </w:rPr>
        <w:t xml:space="preserve"> edited by Catharine Savage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re </w:t>
        <w:tab/>
      </w:r>
      <w:r>
        <w:rPr>
          <w:rFonts w:cs="Arial" w:ascii="Arial" w:hAnsi="Arial"/>
          <w:sz w:val="20"/>
          <w:szCs w:val="20"/>
        </w:rPr>
        <w:t xml:space="preserve">   Brosman.  -- Detroit, Mich. : Gale Research Co., c1988. -- (Dictionary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OVN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of literary biography ;   v. 65)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843.912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French novelists : 1930-1960. /</w:t>
      </w:r>
      <w:r>
        <w:rPr>
          <w:rFonts w:cs="Arial" w:ascii="Arial" w:hAnsi="Arial"/>
          <w:sz w:val="20"/>
          <w:szCs w:val="20"/>
        </w:rPr>
        <w:t xml:space="preserve"> edited by Catharine Savage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Fre </w:t>
        <w:tab/>
      </w:r>
      <w:r>
        <w:rPr>
          <w:rFonts w:cs="Arial" w:ascii="Arial" w:hAnsi="Arial"/>
          <w:sz w:val="20"/>
          <w:szCs w:val="20"/>
        </w:rPr>
        <w:t xml:space="preserve">   Brosman.  -- Detroit, Mich. : Gale Research Inc., c1988. -- (Dictionary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OVN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of literary biography ;   v. 72)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9.91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Literary movements for students. Volume 1 : presenting analysis,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Lit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context, and criticism on literary movements /</w:t>
      </w:r>
      <w:r>
        <w:rPr>
          <w:rFonts w:cs="Arial" w:ascii="Arial" w:hAnsi="Arial"/>
          <w:sz w:val="20"/>
          <w:szCs w:val="20"/>
        </w:rPr>
        <w:t xml:space="preserve"> David Galens, project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editor.  -- Detroit : Gale : 2002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9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Literary movements for students. Volume 2 : presenting analysis,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Lit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context, and criticism on literary movements /</w:t>
      </w:r>
      <w:r>
        <w:rPr>
          <w:rFonts w:cs="Arial" w:ascii="Arial" w:hAnsi="Arial"/>
          <w:sz w:val="20"/>
          <w:szCs w:val="20"/>
        </w:rPr>
        <w:t xml:space="preserve"> David Galens, project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editor.  -- Detroit : Gale : 2002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9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Literary newsmakers for students. presenting analysis, context, and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Lit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criticism on newsmaking novels, nonfiction, and poetry /</w:t>
      </w:r>
      <w:r>
        <w:rPr>
          <w:rFonts w:cs="Arial" w:ascii="Arial" w:hAnsi="Arial"/>
          <w:sz w:val="20"/>
          <w:szCs w:val="20"/>
        </w:rPr>
        <w:t xml:space="preserve"> Anne Marie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Hacht, editor ; foreword by Greg Wilson.  -- Detroit : Thomson/Gale,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c2006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9.89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Literature of developing nations for students : presenting analysis,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Lit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context, and criticism on literature of developing nations /</w:t>
      </w:r>
      <w:r>
        <w:rPr>
          <w:rFonts w:cs="Arial" w:ascii="Arial" w:hAnsi="Arial"/>
          <w:sz w:val="20"/>
          <w:szCs w:val="20"/>
        </w:rPr>
        <w:t xml:space="preserve"> [BOOK]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OVN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Elizabeth Bellalouna, Michael L. LaBlanc, and Ira Mark Milne,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editors.  -- Detroit : Gale Group, 2000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928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Major 20th-century writers : a selection of sketches from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Maj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Contemporary Authors /</w:t>
      </w:r>
      <w:r>
        <w:rPr>
          <w:rFonts w:cs="Arial" w:ascii="Arial" w:hAnsi="Arial"/>
          <w:sz w:val="20"/>
          <w:szCs w:val="20"/>
        </w:rPr>
        <w:t xml:space="preserve"> [BOOK]. edited by Bryan Ryan.  -- Detroit, MI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OVN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: Gale, c1991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809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Nineteenth-century literature criticism.</w:t>
      </w:r>
      <w:r>
        <w:rPr>
          <w:rFonts w:cs="Arial" w:ascii="Arial" w:hAnsi="Arial"/>
          <w:sz w:val="20"/>
          <w:szCs w:val="20"/>
        </w:rPr>
        <w:t xml:space="preserve">  -- Detroit : Gale Research Co.,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Nin </w:t>
        <w:tab/>
      </w:r>
      <w:r>
        <w:rPr>
          <w:rFonts w:cs="Arial" w:ascii="Arial" w:hAnsi="Arial"/>
          <w:sz w:val="20"/>
          <w:szCs w:val="20"/>
        </w:rPr>
        <w:t xml:space="preserve">   c1981-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OVN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9.3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Novels for students : Volume 10 : presenting analysis, context, and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Nov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criticism on commonly studied novels. /</w:t>
      </w:r>
      <w:r>
        <w:rPr>
          <w:rFonts w:cs="Arial" w:ascii="Arial" w:hAnsi="Arial"/>
          <w:sz w:val="20"/>
          <w:szCs w:val="20"/>
        </w:rPr>
        <w:t xml:space="preserve"> edited by Michael L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OVN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LaBlanc and Ira Mark Milne.  -- Detroit, MI : Gale Research Inc., 2001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9.3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Novels for students : Volume 11 : presenting analysis, context, and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Nov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criticism on commonly studied novels. /</w:t>
      </w:r>
      <w:r>
        <w:rPr>
          <w:rFonts w:cs="Arial" w:ascii="Arial" w:hAnsi="Arial"/>
          <w:sz w:val="20"/>
          <w:szCs w:val="20"/>
        </w:rPr>
        <w:t xml:space="preserve"> [BOOK]. edited by Elizabeth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OVN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Thomason.  -- Detroit : Gale Research, 2001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9.3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Novels for students : Volume 14. : presenting analysis, context and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Nov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criticism on commonly studied novels. /</w:t>
      </w:r>
      <w:r>
        <w:rPr>
          <w:rFonts w:cs="Arial" w:ascii="Arial" w:hAnsi="Arial"/>
          <w:sz w:val="20"/>
          <w:szCs w:val="20"/>
        </w:rPr>
        <w:t xml:space="preserve"> Jennifer Smith, editor ;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Foreward by Anne Devereaux Jordan.  -- Detroit : Gale Research,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2002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9.3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Novels for students : Volume 15. : presenting analysis, context and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Nov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criticism on commonly studied novels. /</w:t>
      </w:r>
      <w:r>
        <w:rPr>
          <w:rFonts w:cs="Arial" w:ascii="Arial" w:hAnsi="Arial"/>
          <w:sz w:val="20"/>
          <w:szCs w:val="20"/>
        </w:rPr>
        <w:t xml:space="preserve"> David Galens, project editor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;Foreward by Anne Devereaux Jordan.  -- Detroit : Gale Research,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2002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9.3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Novels for students : Volume 4 : presenting analysis, context, and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Nov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criticism on commonly studied novels. /</w:t>
      </w:r>
      <w:r>
        <w:rPr>
          <w:rFonts w:cs="Arial" w:ascii="Arial" w:hAnsi="Arial"/>
          <w:sz w:val="20"/>
          <w:szCs w:val="20"/>
        </w:rPr>
        <w:t xml:space="preserve"> edited by Marie Rose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OVN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Napierkowski.  -- Detroit, MI : Gale Research Inc., c1997-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9.3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Novels for students : Volume 5 : presenting analysis, context, and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Nov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criticism on commonly studied novels. /</w:t>
      </w:r>
      <w:r>
        <w:rPr>
          <w:rFonts w:cs="Arial" w:ascii="Arial" w:hAnsi="Arial"/>
          <w:sz w:val="20"/>
          <w:szCs w:val="20"/>
        </w:rPr>
        <w:t xml:space="preserve"> edited by Sheryl Ciccarelli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OVN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and Marie Rose Napierkowski.  -- Detroit, MI : Gale Research Inc.,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1999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9.3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Novels for students : Volume 7 : presenting analysis, context, and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Nov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criticism on commonly studied novels. /</w:t>
      </w:r>
      <w:r>
        <w:rPr>
          <w:rFonts w:cs="Arial" w:ascii="Arial" w:hAnsi="Arial"/>
          <w:sz w:val="20"/>
          <w:szCs w:val="20"/>
        </w:rPr>
        <w:t xml:space="preserve"> [BOOK]. Deborah A. Stanley,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REG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editor ; foreword by Anne Devereaux Jordan.  -- Detroit : Gale, 1999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9.3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Novels for students : Volume 8 : presenting analysis, context, and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Nov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criticism on commonly studied novels. /</w:t>
      </w:r>
      <w:r>
        <w:rPr>
          <w:rFonts w:cs="Arial" w:ascii="Arial" w:hAnsi="Arial"/>
          <w:sz w:val="20"/>
          <w:szCs w:val="20"/>
        </w:rPr>
        <w:t xml:space="preserve"> [BOOK]. edited by Marie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REG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Rose Napierkowski and Deborah A. Stanley. Gale, 2000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9.3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Novels for students : Volume 9 : presenting analysis, context, and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Nov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criticism on commonly studied novels. /</w:t>
      </w:r>
      <w:r>
        <w:rPr>
          <w:rFonts w:cs="Arial" w:ascii="Arial" w:hAnsi="Arial"/>
          <w:sz w:val="20"/>
          <w:szCs w:val="20"/>
        </w:rPr>
        <w:t xml:space="preserve"> edited by Deboran A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OVN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Stanley and Ira Mark Milne.  -- Detroit, MI : Gale Research Inc., 2000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9.3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Novels for students : Volumes 1, 2 and 3 : presenting analysis,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Nov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context, and criticism on commonly studied novels. /</w:t>
      </w:r>
      <w:r>
        <w:rPr>
          <w:rFonts w:cs="Arial" w:ascii="Arial" w:hAnsi="Arial"/>
          <w:sz w:val="20"/>
          <w:szCs w:val="20"/>
        </w:rPr>
        <w:t xml:space="preserve"> [BOOK]. edited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OVN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by Diane Telgen. Gale, c1998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9.3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Novels for students :Volume 6 : presenting analysis, context and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Nov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criticism on commonly studied novels /</w:t>
      </w:r>
      <w:r>
        <w:rPr>
          <w:rFonts w:cs="Arial" w:ascii="Arial" w:hAnsi="Arial"/>
          <w:sz w:val="20"/>
          <w:szCs w:val="20"/>
        </w:rPr>
        <w:t xml:space="preserve"> [BOOK]. edited by Deborah A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REG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Stanley and Marie Rose Napierkowski.  -- Detroit : Gale, 1999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9.3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Novels for students :Volumes 12 and 13 : presenting analysis,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Nov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context and criticism on commonly studied novels.</w:t>
      </w:r>
      <w:r>
        <w:rPr>
          <w:rFonts w:cs="Arial" w:ascii="Arial" w:hAnsi="Arial"/>
          <w:sz w:val="20"/>
          <w:szCs w:val="20"/>
        </w:rPr>
        <w:t xml:space="preserve"> Elizabeth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Thomason, editor.  -- Detroit : Gale Research, 2001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9.3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Novels for students, Volume 21 : presenting analysis, context, and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Nov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criticism on commonly studied novels. /</w:t>
      </w:r>
      <w:r>
        <w:rPr>
          <w:rFonts w:cs="Arial" w:ascii="Arial" w:hAnsi="Arial"/>
          <w:sz w:val="20"/>
          <w:szCs w:val="20"/>
        </w:rPr>
        <w:t xml:space="preserve"> Jennifer Smith, project editor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; foreword by Anne Devereaux Jordan.  -- Detroit : Thomson/Gale,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2005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9.3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Novels for students, Volume 22 : presenting analysis, context, and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Nov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criticism on commonly studied novels /</w:t>
      </w:r>
      <w:r>
        <w:rPr>
          <w:rFonts w:cs="Arial" w:ascii="Arial" w:hAnsi="Arial"/>
          <w:sz w:val="20"/>
          <w:szCs w:val="20"/>
        </w:rPr>
        <w:t xml:space="preserve"> Jennifer Smith, project editor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; foreword by Anne Devereaux Jordan.  -- Detroit : Thomson/Gale,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2006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9.3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Novels for students, Volume 23 : presenting analysis, context, and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Nov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criticism on commonly studied novels /</w:t>
      </w:r>
      <w:r>
        <w:rPr>
          <w:rFonts w:cs="Arial" w:ascii="Arial" w:hAnsi="Arial"/>
          <w:sz w:val="20"/>
          <w:szCs w:val="20"/>
        </w:rPr>
        <w:t xml:space="preserve"> Jennifer Smith, project editor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; foreword by Anne Devereaux Jordan.  -- Detroit : Thomson/Gale,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2006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9.3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Novels for students, Volume.20 : presenting analysis, context, and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Nov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criticism on commonly studied novels. /</w:t>
      </w:r>
      <w:r>
        <w:rPr>
          <w:rFonts w:cs="Arial" w:ascii="Arial" w:hAnsi="Arial"/>
          <w:sz w:val="20"/>
          <w:szCs w:val="20"/>
        </w:rPr>
        <w:t xml:space="preserve"> Ira Mark Milne and Timothy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Sisler, project editors.; foreword by Anne Devereaux Jordan.  --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Detroit : Gale, 2005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9.3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Novels for students. Volume 17 : presenting analysis, context, and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Nov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criticism on commonly studied novels /</w:t>
      </w:r>
      <w:r>
        <w:rPr>
          <w:rFonts w:cs="Arial" w:ascii="Arial" w:hAnsi="Arial"/>
          <w:sz w:val="20"/>
          <w:szCs w:val="20"/>
        </w:rPr>
        <w:t xml:space="preserve"> David Galens, project editor ;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foreword by Anne Devereaux Jordan.  -- Detroit : Gale : 2003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9.3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Novels for students. Volume 18 : presenting analysis, context, and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Nov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criticism on commonly studied novels /</w:t>
      </w:r>
      <w:r>
        <w:rPr>
          <w:rFonts w:cs="Arial" w:ascii="Arial" w:hAnsi="Arial"/>
          <w:sz w:val="20"/>
          <w:szCs w:val="20"/>
        </w:rPr>
        <w:t xml:space="preserve"> David Galens, project editor ;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foreword by Anne Devereaux Jordan.  -- Detroit : Gale : 2003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9.3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Novels for students: Volume 16 : presenting analysis, context, and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Nov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criticism on commonly studied novels /</w:t>
      </w:r>
      <w:r>
        <w:rPr>
          <w:rFonts w:cs="Arial" w:ascii="Arial" w:hAnsi="Arial"/>
          <w:sz w:val="20"/>
          <w:szCs w:val="20"/>
        </w:rPr>
        <w:t xml:space="preserve"> David Galens, project editor ;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foreword by Anne Devereaux Jordan.  -- Detroit : Gale : 2002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9.3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Novels for students: Volume 19: : presenting analysis, context, and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Nov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criticism on commonly studied novels /</w:t>
      </w:r>
      <w:r>
        <w:rPr>
          <w:rFonts w:cs="Arial" w:ascii="Arial" w:hAnsi="Arial"/>
          <w:sz w:val="20"/>
          <w:szCs w:val="20"/>
        </w:rPr>
        <w:t xml:space="preserve"> Jennifer Smith project editor ;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foreword by Anne Devereaux Jordan.  -- Detroit : Gale, 2004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9.1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Poetry for students : Volume 14 : presenting analysis, context and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Poe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criticism on commonly studied poetry /</w:t>
      </w:r>
      <w:r>
        <w:rPr>
          <w:rFonts w:cs="Arial" w:ascii="Arial" w:hAnsi="Arial"/>
          <w:sz w:val="20"/>
          <w:szCs w:val="20"/>
        </w:rPr>
        <w:t xml:space="preserve"> Anne Marie Hacht, editor;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foreword by David Kelly.  -- Detroit, MI : Gale Research, 2002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9.1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Poetry for students : Volume 15 : presenting analysis, context and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Poe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criticism on commonly studied poetry /</w:t>
      </w:r>
      <w:r>
        <w:rPr>
          <w:rFonts w:cs="Arial" w:ascii="Arial" w:hAnsi="Arial"/>
          <w:sz w:val="20"/>
          <w:szCs w:val="20"/>
        </w:rPr>
        <w:t xml:space="preserve"> Anne Marie Hacht, editor ;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foreword by David Kelly.  -- Detroit, MI : Gale Research, 2002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9.1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Poetry for students : Volume 18. : presenting analysis, context and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Poe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criticism on commonly studied poetry. /</w:t>
      </w:r>
      <w:r>
        <w:rPr>
          <w:rFonts w:cs="Arial" w:ascii="Arial" w:hAnsi="Arial"/>
          <w:sz w:val="20"/>
          <w:szCs w:val="20"/>
        </w:rPr>
        <w:t xml:space="preserve"> David Galens,; foreword by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David Kelly.  -- Detroit, MI : Gale Research, 2003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9.1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Poetry for students : Volume 19. : presenting analysis, context and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Poe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criticism on commonly studied poetry. /</w:t>
      </w:r>
      <w:r>
        <w:rPr>
          <w:rFonts w:cs="Arial" w:ascii="Arial" w:hAnsi="Arial"/>
          <w:sz w:val="20"/>
          <w:szCs w:val="20"/>
        </w:rPr>
        <w:t xml:space="preserve"> David Galens,; foreword by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David Kelly.  -- Detroit, MI : Gale Research, 2004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9.1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Poetry for students : Volume 4 : presenting analysis, context, and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oe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criticism on commonly studied poetry. /</w:t>
      </w:r>
      <w:r>
        <w:rPr>
          <w:rFonts w:cs="Arial" w:ascii="Arial" w:hAnsi="Arial"/>
          <w:sz w:val="20"/>
          <w:szCs w:val="20"/>
        </w:rPr>
        <w:t xml:space="preserve"> [BOOK]. edited by Mary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OVN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Ruby.  -- Detroit, MI : Gale Research, Inc., c1999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9.1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Poetry for students : Volume 5 : presenting analysis, context, and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oe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criticism on commonly studied poetry. /</w:t>
      </w:r>
      <w:r>
        <w:rPr>
          <w:rFonts w:cs="Arial" w:ascii="Arial" w:hAnsi="Arial"/>
          <w:sz w:val="20"/>
          <w:szCs w:val="20"/>
        </w:rPr>
        <w:t xml:space="preserve"> [BOOK]. edited by Mary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OVN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Ruby.  -- Detroit, MI : Gale Research, Inc., c1998-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9.1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Poetry for students : Volume 6 : presenting analysis, context, and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oe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criticism on commonly studied poetry. /</w:t>
      </w:r>
      <w:r>
        <w:rPr>
          <w:rFonts w:cs="Arial" w:ascii="Arial" w:hAnsi="Arial"/>
          <w:sz w:val="20"/>
          <w:szCs w:val="20"/>
        </w:rPr>
        <w:t xml:space="preserve"> [BOOK]. edited by Mary K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REG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Ruby. Gale, 1999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9.1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Poetry for students : Volume 7 : presenting analysis, context, and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oe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criticism on commonly studied poetry. /</w:t>
      </w:r>
      <w:r>
        <w:rPr>
          <w:rFonts w:cs="Arial" w:ascii="Arial" w:hAnsi="Arial"/>
          <w:sz w:val="20"/>
          <w:szCs w:val="20"/>
        </w:rPr>
        <w:t xml:space="preserve"> [BOOK]. edited by Mary K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REG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Ruby. Gale, 2000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9.1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Poetry for students : Volume 8 : presenting analysis, context, and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oe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criticism on commonly studied poetry. /</w:t>
      </w:r>
      <w:r>
        <w:rPr>
          <w:rFonts w:cs="Arial" w:ascii="Arial" w:hAnsi="Arial"/>
          <w:sz w:val="20"/>
          <w:szCs w:val="20"/>
        </w:rPr>
        <w:t xml:space="preserve"> [BOOK]. edited by Mary K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REG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Ruby and Ira Mark Milne. Gale, 2000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9.1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Poetry for students : Volumes 1 and 2 and 3 : presenting analysis,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oe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context and criticism on commonly studied poetry. /</w:t>
      </w:r>
      <w:r>
        <w:rPr>
          <w:rFonts w:cs="Arial" w:ascii="Arial" w:hAnsi="Arial"/>
          <w:sz w:val="20"/>
          <w:szCs w:val="20"/>
        </w:rPr>
        <w:t xml:space="preserve"> [BOOK]. edited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OVN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by Marie Napierkowski and Mary Ruby. Gale, c1998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9.1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Poetry for students :Volume 22. : presenting analysis, context, and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Poe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criticism on commonly studied poetry /</w:t>
      </w:r>
      <w:r>
        <w:rPr>
          <w:rFonts w:cs="Arial" w:ascii="Arial" w:hAnsi="Arial"/>
          <w:sz w:val="20"/>
          <w:szCs w:val="20"/>
        </w:rPr>
        <w:t xml:space="preserve"> Anne Marie Hacht, project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editor ; foreword by David Kelly.  -- Detroit : Thomson/Gale, 2005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9.1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Poetry for students :Volumes 12 and 13 : presenting analysis,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Poe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context and criticism on commonly studied poetry /</w:t>
      </w:r>
      <w:r>
        <w:rPr>
          <w:rFonts w:cs="Arial" w:ascii="Arial" w:hAnsi="Arial"/>
          <w:sz w:val="20"/>
          <w:szCs w:val="20"/>
        </w:rPr>
        <w:t xml:space="preserve"> Elizabeth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Thomason and Jennifer Smith, etidors  -- Detroit, MI : Gale Research,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2001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9.1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Poetry for students, Volume 23 : presenting analysis, context, and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Poe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criticism on commonly studied poetry /</w:t>
      </w:r>
      <w:r>
        <w:rPr>
          <w:rFonts w:cs="Arial" w:ascii="Arial" w:hAnsi="Arial"/>
          <w:sz w:val="20"/>
          <w:szCs w:val="20"/>
        </w:rPr>
        <w:t xml:space="preserve"> Anne Marie Hacht, project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editor ; foreword by David Kelly.  -- Detroit : Thomson/Gale, 2006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9.1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Poetry for students. : Volume 10 : presenting analysis, context, and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oe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critcism on commonly studied poetry. /</w:t>
      </w:r>
      <w:r>
        <w:rPr>
          <w:rFonts w:cs="Arial" w:ascii="Arial" w:hAnsi="Arial"/>
          <w:sz w:val="20"/>
          <w:szCs w:val="20"/>
        </w:rPr>
        <w:t xml:space="preserve"> [BOOK]. edited by Michael L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OVN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LaBlanc.  -- Detroit, MI : Gale Research, Inc., 2001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9.1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Poetry for students. : Volume 11 : presenting analysis, context, and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oe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criticism on commonly studied poetry.</w:t>
      </w:r>
      <w:r>
        <w:rPr>
          <w:rFonts w:cs="Arial" w:ascii="Arial" w:hAnsi="Arial"/>
          <w:sz w:val="20"/>
          <w:szCs w:val="20"/>
        </w:rPr>
        <w:t xml:space="preserve"> [BOOK].  -- Detroit, MI : Gale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OVN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Research, Inc., 2001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9.1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Poetry for students. : Volume 9 : presenting analysis, context, and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oe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criticism on commonly studied poetry. /</w:t>
      </w:r>
      <w:r>
        <w:rPr>
          <w:rFonts w:cs="Arial" w:ascii="Arial" w:hAnsi="Arial"/>
          <w:sz w:val="20"/>
          <w:szCs w:val="20"/>
        </w:rPr>
        <w:t xml:space="preserve"> [BOOK]. edited by Ira Mark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OVN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Milne.  -- Detroit, MI : Gale Research, Inc., 2000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9.1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Poetry for students:  Volume 17 : presenting analysis, context, and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Poe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criticism on commonly studied poetry /</w:t>
      </w:r>
      <w:r>
        <w:rPr>
          <w:rFonts w:cs="Arial" w:ascii="Arial" w:hAnsi="Arial"/>
          <w:sz w:val="20"/>
          <w:szCs w:val="20"/>
        </w:rPr>
        <w:t xml:space="preserve"> David Galens, project editor ;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foreword by David Kelly.  -- Detroit : Gale : 2003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9.1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Poetry for students: Volume 16 : presenting analysis, context, and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Poe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criticism on commonly studied poetry /</w:t>
      </w:r>
      <w:r>
        <w:rPr>
          <w:rFonts w:cs="Arial" w:ascii="Arial" w:hAnsi="Arial"/>
          <w:sz w:val="20"/>
          <w:szCs w:val="20"/>
        </w:rPr>
        <w:t xml:space="preserve"> David Galens, project editor ;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foreword by David Kelly.  -- Detroit : Thomson/Gale, 2002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9.1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Poetry for students: Volume 20 : presenting analysis, context, and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Poe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criticism on commonly studied poetry. /</w:t>
      </w:r>
      <w:r>
        <w:rPr>
          <w:rFonts w:cs="Arial" w:ascii="Arial" w:hAnsi="Arial"/>
          <w:sz w:val="20"/>
          <w:szCs w:val="20"/>
        </w:rPr>
        <w:t xml:space="preserve"> Anne Marie Hacht, Project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Editor; forward by David Kelly.  -- Farmington Hills, MI : Gale Group,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Inc, 2004. -- ((Poetry for Students))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9.1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Poetry for students: Volume 21 : presenting analysis, context, and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Poe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criticism on commonly studied poetry. /</w:t>
      </w:r>
      <w:r>
        <w:rPr>
          <w:rFonts w:cs="Arial" w:ascii="Arial" w:hAnsi="Arial"/>
          <w:sz w:val="20"/>
          <w:szCs w:val="20"/>
        </w:rPr>
        <w:t xml:space="preserve"> Anne Marie Hacht, Project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Editor; forward by David Kelly.  -- Farmington Hills, MI : Gale Group,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Inc, 2005. -- ((Poetry for Students))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22.3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Shakespeare for students : critical interpretations of As you like it,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ha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Hamlet, Julius Caesar, Macbeth, The merchant of Venice, A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OVN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midsummer night's dream, Othello, and Romeo and Juliet /</w:t>
      </w:r>
      <w:r>
        <w:rPr>
          <w:rFonts w:cs="Arial" w:ascii="Arial" w:hAnsi="Arial"/>
          <w:sz w:val="20"/>
          <w:szCs w:val="20"/>
        </w:rPr>
        <w:t xml:space="preserve"> [BOOK]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Mark W. Scott, editor ; Joseph C. Tardiff, associate editor, advisors,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Kathy Lee Martin, Gladys V. Veidemanis.  -- Detroit : Gale Research,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c1992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22.3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Shakespeare for students. critical interpretations of Henry IV, part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ha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one, Henry V, King Lear, Much ado about nothing, Richard III, The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OVN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taming of the shrew, The tempest, and Twelfth night /</w:t>
      </w:r>
      <w:r>
        <w:rPr>
          <w:rFonts w:cs="Arial" w:ascii="Arial" w:hAnsi="Arial"/>
          <w:sz w:val="20"/>
          <w:szCs w:val="20"/>
        </w:rPr>
        <w:t xml:space="preserve"> Catherine C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Dominic, editor ; advisors, Cynthia Burnstein, Gladys V. Veidemanis.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-- Detroit, MI : Gale Research, 1996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822.3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Shakespeare for students: Book III;</w:t>
      </w:r>
      <w:r>
        <w:rPr>
          <w:rFonts w:cs="Arial" w:ascii="Arial" w:hAnsi="Arial"/>
          <w:sz w:val="20"/>
          <w:szCs w:val="20"/>
        </w:rPr>
        <w:t xml:space="preserve"> edited by Kathy D. Darrow &amp; Ira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Sha </w:t>
        <w:tab/>
      </w:r>
      <w:r>
        <w:rPr>
          <w:rFonts w:cs="Arial" w:ascii="Arial" w:hAnsi="Arial"/>
          <w:sz w:val="20"/>
          <w:szCs w:val="20"/>
        </w:rPr>
        <w:t xml:space="preserve">   Mark Milne. Gale, 2000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REG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822.3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Shakespeare's characters for students /</w:t>
      </w:r>
      <w:r>
        <w:rPr>
          <w:rFonts w:cs="Arial" w:ascii="Arial" w:hAnsi="Arial"/>
          <w:sz w:val="20"/>
          <w:szCs w:val="20"/>
        </w:rPr>
        <w:t xml:space="preserve"> [BOOK]. Catherine C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Sha </w:t>
        <w:tab/>
      </w:r>
      <w:r>
        <w:rPr>
          <w:rFonts w:cs="Arial" w:ascii="Arial" w:hAnsi="Arial"/>
          <w:sz w:val="20"/>
          <w:szCs w:val="20"/>
        </w:rPr>
        <w:t xml:space="preserve">   Dominic, editor.  -- Detroit, MI : Gale Research, 1997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OVN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9.31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Short stories for students : Volume 11 : presenting analysis, context,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Sho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and criticism on commonly studied short stories. /</w:t>
      </w:r>
      <w:r>
        <w:rPr>
          <w:rFonts w:cs="Arial" w:ascii="Arial" w:hAnsi="Arial"/>
          <w:sz w:val="20"/>
          <w:szCs w:val="20"/>
        </w:rPr>
        <w:t xml:space="preserve"> [BOOK]. Jennifer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OVN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Smith, Editor.  -- Detroit : Gale, 2001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9.31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Short stories for students : Volume 15 : presenting analysis, context,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Sho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and criticism on commonly studied short stories /</w:t>
      </w:r>
      <w:r>
        <w:rPr>
          <w:rFonts w:cs="Arial" w:ascii="Arial" w:hAnsi="Arial"/>
          <w:sz w:val="20"/>
          <w:szCs w:val="20"/>
        </w:rPr>
        <w:t xml:space="preserve"> Carol Ullmann,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Editor.  -- Detroit : Gale, 2002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9.31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Short stories for students : Volume 4 : presenting analysis, context,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Sho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and criticism on commonly studied short stories. /</w:t>
      </w:r>
      <w:r>
        <w:rPr>
          <w:rFonts w:cs="Arial" w:ascii="Arial" w:hAnsi="Arial"/>
          <w:sz w:val="20"/>
          <w:szCs w:val="20"/>
        </w:rPr>
        <w:t xml:space="preserve"> [BOOK]. edited by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REG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kathleen Wilson and Marie Lazzari. Gale, c1998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9.31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Short stories for students : Volume 5 : presenting analysis, context,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Sho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and criticism on commonly studied short stories. /</w:t>
      </w:r>
      <w:r>
        <w:rPr>
          <w:rFonts w:cs="Arial" w:ascii="Arial" w:hAnsi="Arial"/>
          <w:sz w:val="20"/>
          <w:szCs w:val="20"/>
        </w:rPr>
        <w:t xml:space="preserve"> [BOOK]. edited by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REG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Tim Akers and Jerry Moore. Gale, c1999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9.31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Short stories for students : Volume 6 : presenting analysis, context,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Sho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and criticism on commonly studied short stories. /</w:t>
      </w:r>
      <w:r>
        <w:rPr>
          <w:rFonts w:cs="Arial" w:ascii="Arial" w:hAnsi="Arial"/>
          <w:sz w:val="20"/>
          <w:szCs w:val="20"/>
        </w:rPr>
        <w:t xml:space="preserve"> [BOOK]. edited by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REG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Tim Akers. Gale, 1999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9.31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Short stories for students : Volume 7 : presenting analysis, context,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Sho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and criticism on commonly studied short stories. /</w:t>
      </w:r>
      <w:r>
        <w:rPr>
          <w:rFonts w:cs="Arial" w:ascii="Arial" w:hAnsi="Arial"/>
          <w:sz w:val="20"/>
          <w:szCs w:val="20"/>
        </w:rPr>
        <w:t xml:space="preserve"> [BOOK]. edited by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REG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Ira Mark Milne. Gale, 2000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9.31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Short stories for students : Volume 8 : presenting analysis, context,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Sho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and criticism on commonly studied short stories. /</w:t>
      </w:r>
      <w:r>
        <w:rPr>
          <w:rFonts w:cs="Arial" w:ascii="Arial" w:hAnsi="Arial"/>
          <w:sz w:val="20"/>
          <w:szCs w:val="20"/>
        </w:rPr>
        <w:t xml:space="preserve"> [BOOK]. edited by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REG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Ira Mark Milne. Gale, 2000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9.31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Short stories for students : Volume 9 : presenting analysis, context,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Sho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and criticism on commonly studied short stories. /</w:t>
      </w:r>
      <w:r>
        <w:rPr>
          <w:rFonts w:cs="Arial" w:ascii="Arial" w:hAnsi="Arial"/>
          <w:sz w:val="20"/>
          <w:szCs w:val="20"/>
        </w:rPr>
        <w:t xml:space="preserve"> [BOOK]. edited by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REG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Ira Mark Milne. Gale, 2000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9.31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Short stories for students : Volumes 1, 2 and 3 : presenting analysis,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Sho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context, and criticism on commonly studied short stories. /</w:t>
      </w:r>
      <w:r>
        <w:rPr>
          <w:rFonts w:cs="Arial" w:ascii="Arial" w:hAnsi="Arial"/>
          <w:sz w:val="20"/>
          <w:szCs w:val="20"/>
        </w:rPr>
        <w:t xml:space="preserve"> [BOOK]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OVN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edited by Kathleen Wilson. Gale, c1997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9.31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Short stories for students :Volume 10 : presenting analysis, context,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Sho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and criticism on commonly studied short stories /</w:t>
      </w:r>
      <w:r>
        <w:rPr>
          <w:rFonts w:cs="Arial" w:ascii="Arial" w:hAnsi="Arial"/>
          <w:sz w:val="20"/>
          <w:szCs w:val="20"/>
        </w:rPr>
        <w:t xml:space="preserve"> [BOOK]. edited by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OVN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Michael L. LaBlanc and Ira Mark Milne.  -- Detroit : Gale, 2000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9.31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Short stories for students :Volume 14. : presenting analysis, context,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Sho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and criticism on commonly studied short stories /</w:t>
      </w:r>
      <w:r>
        <w:rPr>
          <w:rFonts w:cs="Arial" w:ascii="Arial" w:hAnsi="Arial"/>
          <w:sz w:val="20"/>
          <w:szCs w:val="20"/>
        </w:rPr>
        <w:t xml:space="preserve"> Jennifer Smith,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Editor.  -- Detroit : Gale, 2002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9.31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Short stories for students :Volumes 12 &amp; 13 : presenting analysis,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Sho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context, and criticism on commonly studied short stories /</w:t>
      </w:r>
      <w:r>
        <w:rPr>
          <w:rFonts w:cs="Arial" w:ascii="Arial" w:hAnsi="Arial"/>
          <w:sz w:val="20"/>
          <w:szCs w:val="20"/>
        </w:rPr>
        <w:t xml:space="preserve"> Jennifer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Smith, Editor.  -- Detroit : Gale, c1997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9.31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Short stories for students, Volume 20. : presenting analysis, context,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Sho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and criticism on commonly studied short stories /</w:t>
      </w:r>
      <w:r>
        <w:rPr>
          <w:rFonts w:cs="Arial" w:ascii="Arial" w:hAnsi="Arial"/>
          <w:sz w:val="20"/>
          <w:szCs w:val="20"/>
        </w:rPr>
        <w:t xml:space="preserve"> Ira Mark Milne and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Timothy Sisler, project editors.  -- Detroit : Thomson/Gale, 2005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9.31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Short stories for students, Volume 21. : presenting analysis, context,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Sho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and criticism on commonly studied short stories /</w:t>
      </w:r>
      <w:r>
        <w:rPr>
          <w:rFonts w:cs="Arial" w:ascii="Arial" w:hAnsi="Arial"/>
          <w:sz w:val="20"/>
          <w:szCs w:val="20"/>
        </w:rPr>
        <w:t xml:space="preserve"> Ira Mark Milne and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Timothy Sisler, project editors.  -- Detroit : Thomson/Gale, 2005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9.31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Short stories for students, Volume 22 : presenting analysis, context,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Sho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and criticism on commonly studied short stories /</w:t>
      </w:r>
      <w:r>
        <w:rPr>
          <w:rFonts w:cs="Arial" w:ascii="Arial" w:hAnsi="Arial"/>
          <w:sz w:val="20"/>
          <w:szCs w:val="20"/>
        </w:rPr>
        <w:t xml:space="preserve"> Ira Mark Milne and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Timothy Sisler, project editors.  -- Detroit : Thomson/Gale, 2006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9.31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Short stories for students, Volume 23 : presenting analysis, context,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Sho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and criticism on commonly studied short stories /</w:t>
      </w:r>
      <w:r>
        <w:rPr>
          <w:rFonts w:cs="Arial" w:ascii="Arial" w:hAnsi="Arial"/>
          <w:sz w:val="20"/>
          <w:szCs w:val="20"/>
        </w:rPr>
        <w:t xml:space="preserve"> Ira Mark Milne and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Timothy Sisler, project editors.  -- Detroit : Thomson/Gale, 2006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9.31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Short stories for students, Volume.19 : presenting analysis, context,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Nov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and criticism on commonly studied short stories /</w:t>
      </w:r>
      <w:r>
        <w:rPr>
          <w:rFonts w:cs="Arial" w:ascii="Arial" w:hAnsi="Arial"/>
          <w:sz w:val="20"/>
          <w:szCs w:val="20"/>
        </w:rPr>
        <w:t xml:space="preserve"> Ira Mark Milne,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editor.  -- Detroit : Gale, 2004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8.83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Short stories for students. Volume 17 : presenting analysis, context,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Sho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and criticism on commonly studied short stories /</w:t>
      </w:r>
      <w:r>
        <w:rPr>
          <w:rFonts w:cs="Arial" w:ascii="Arial" w:hAnsi="Arial"/>
          <w:sz w:val="20"/>
          <w:szCs w:val="20"/>
        </w:rPr>
        <w:t xml:space="preserve"> David Galens,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project editor.  -- Detroit : Gale : 2003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8.83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Short stories for students. Volume 18 : presenting analysis, context,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Sho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and criticism on commonly studied short stories /</w:t>
      </w:r>
      <w:r>
        <w:rPr>
          <w:rFonts w:cs="Arial" w:ascii="Arial" w:hAnsi="Arial"/>
          <w:sz w:val="20"/>
          <w:szCs w:val="20"/>
        </w:rPr>
        <w:t xml:space="preserve"> David Galens,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project editor.  -- Detroit : Gale : 2003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08.83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Short stories for students: Volume 16 : presenting analysis, context,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Sho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and criticism on commonly studied short stories /</w:t>
      </w:r>
      <w:r>
        <w:rPr>
          <w:rFonts w:cs="Arial" w:ascii="Arial" w:hAnsi="Arial"/>
          <w:sz w:val="20"/>
          <w:szCs w:val="20"/>
        </w:rPr>
        <w:t xml:space="preserve"> David Galens,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project editor.  -- Detroit : Gale : 2002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809.31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Short story criticism.</w:t>
      </w:r>
      <w:r>
        <w:rPr>
          <w:rFonts w:cs="Arial" w:ascii="Arial" w:hAnsi="Arial"/>
          <w:sz w:val="20"/>
          <w:szCs w:val="20"/>
        </w:rPr>
        <w:t xml:space="preserve">  -- Detroit, Mich. :   Gale Research Co.,   c1988- :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Sho </w:t>
        <w:tab/>
      </w:r>
      <w:r>
        <w:rPr>
          <w:rFonts w:cs="Arial" w:ascii="Arial" w:hAnsi="Arial"/>
          <w:sz w:val="20"/>
          <w:szCs w:val="20"/>
        </w:rPr>
        <w:t xml:space="preserve">   Gale Research Co., c1988-1999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OVN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812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Twentieth-century American dramatists /</w:t>
      </w:r>
      <w:r>
        <w:rPr>
          <w:rFonts w:cs="Arial" w:ascii="Arial" w:hAnsi="Arial"/>
          <w:sz w:val="20"/>
          <w:szCs w:val="20"/>
        </w:rPr>
        <w:t xml:space="preserve"> edited by John MacNicholas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we </w:t>
        <w:tab/>
      </w:r>
      <w:r>
        <w:rPr>
          <w:rFonts w:cs="Arial" w:ascii="Arial" w:hAnsi="Arial"/>
          <w:sz w:val="20"/>
          <w:szCs w:val="20"/>
        </w:rPr>
        <w:t xml:space="preserve">   ; foreword by John Houseman.  -- Detroit, Mich. : Gale Research Co.,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OVN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c1981. -- (Dictionary of literary biography ;   v. 7)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 </w:t>
        <w:tab/>
      </w:r>
      <w:r>
        <w:rPr>
          <w:rFonts w:cs="Arial" w:ascii="Arial" w:hAnsi="Arial"/>
          <w:sz w:val="20"/>
          <w:szCs w:val="20"/>
        </w:rPr>
        <w:t>Gale Research Company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809 </w:t>
        <w:tab/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Twentieth-century literary criticism.</w:t>
      </w:r>
      <w:r>
        <w:rPr>
          <w:rFonts w:cs="Arial" w:ascii="Arial" w:hAnsi="Arial"/>
          <w:sz w:val="20"/>
          <w:szCs w:val="20"/>
        </w:rPr>
        <w:t xml:space="preserve">  -- Detroit, Mich.,   Gale Research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we </w:t>
        <w:tab/>
      </w:r>
      <w:r>
        <w:rPr>
          <w:rFonts w:cs="Arial" w:ascii="Arial" w:hAnsi="Arial"/>
          <w:sz w:val="20"/>
          <w:szCs w:val="20"/>
        </w:rPr>
        <w:t xml:space="preserve">   Co. : Gale Research Co., 1978-1993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OVN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30" w:leader="none"/>
        </w:tabs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lenet.com/servlet/LitIndex;jsessionid=0DA70A7EB7681FEF4F91E000904D20B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3:03:00Z</dcterms:created>
  <dc:creator>Administrator</dc:creator>
  <dc:description/>
  <cp:keywords/>
  <dc:language>en-US</dc:language>
  <cp:lastModifiedBy>Technology Services</cp:lastModifiedBy>
  <dcterms:modified xsi:type="dcterms:W3CDTF">2008-01-03T13:03:00Z</dcterms:modified>
  <cp:revision>2</cp:revision>
  <dc:subject/>
  <dc:title>Gale Literary Criticism Series</dc:title>
</cp:coreProperties>
</file>